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LL - the Visual DOS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- Welcome To RECALL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RECALL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stalling RECALL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sual Window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Commands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RC.DAT File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and Playback Records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Playback Feature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 Feature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Policy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Version Of RECALL (Differences)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/Group Site Licensing Information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Ordering Form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Software Requirements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31 Main Street #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 Segundo, CA 9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3-640-1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RECALL - the Visual DOS Command Line Editor. What does RECALL do ?</w:t>
      </w:r>
    </w:p>
    <w:p>
      <w:pPr>
        <w:pStyle w:val="PreformattedText"/>
        <w:bidi w:val="0"/>
        <w:jc w:val="left"/>
        <w:rPr/>
      </w:pPr>
      <w:r>
        <w:rPr/>
        <w:t>RECALL remembers keystrokes you type in at the DOS prompt and by pressing the</w:t>
      </w:r>
    </w:p>
    <w:p>
      <w:pPr>
        <w:pStyle w:val="PreformattedText"/>
        <w:bidi w:val="0"/>
        <w:jc w:val="left"/>
        <w:rPr/>
      </w:pPr>
      <w:r>
        <w:rPr/>
        <w:t>up or down arrow key, allows you to view, edit and select these previous DOS</w:t>
      </w:r>
    </w:p>
    <w:p>
      <w:pPr>
        <w:pStyle w:val="PreformattedText"/>
        <w:bidi w:val="0"/>
        <w:jc w:val="left"/>
        <w:rPr/>
      </w:pPr>
      <w:r>
        <w:rPr/>
        <w:t>commands for re-execution via a pop-up vis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can save you time, engery and increase your daily productivity by</w:t>
      </w:r>
    </w:p>
    <w:p>
      <w:pPr>
        <w:pStyle w:val="PreformattedText"/>
        <w:bidi w:val="0"/>
        <w:jc w:val="left"/>
        <w:rPr/>
      </w:pPr>
      <w:r>
        <w:rPr/>
        <w:t>relieving you of the task of re-typing the same DOS commands over and over</w:t>
      </w:r>
    </w:p>
    <w:p>
      <w:pPr>
        <w:pStyle w:val="PreformattedText"/>
        <w:bidi w:val="0"/>
        <w:jc w:val="left"/>
        <w:rPr/>
      </w:pPr>
      <w:r>
        <w:rPr/>
        <w:t>again. With RECALL, you can set and keep any DOS command you wish to u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RECALL to execute multiple DOS commands (including the</w:t>
      </w:r>
    </w:p>
    <w:p>
      <w:pPr>
        <w:pStyle w:val="PreformattedText"/>
        <w:bidi w:val="0"/>
        <w:jc w:val="left"/>
        <w:rPr/>
      </w:pPr>
      <w:r>
        <w:rPr/>
        <w:t>running of other programs) if you have a series of commands that you need to</w:t>
      </w:r>
    </w:p>
    <w:p>
      <w:pPr>
        <w:pStyle w:val="PreformattedText"/>
        <w:bidi w:val="0"/>
        <w:jc w:val="left"/>
        <w:rPr/>
      </w:pPr>
      <w:r>
        <w:rPr/>
        <w:t>run from the DOS prompt. RECALL can do all of this without you having to</w:t>
      </w:r>
    </w:p>
    <w:p>
      <w:pPr>
        <w:pStyle w:val="PreformattedText"/>
        <w:bidi w:val="0"/>
        <w:jc w:val="left"/>
        <w:rPr/>
      </w:pPr>
      <w:r>
        <w:rPr/>
        <w:t>re-type each of these commands in each time you want to ru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use a DOS history utility, you'll appreciate RECALL's visual</w:t>
      </w:r>
    </w:p>
    <w:p>
      <w:pPr>
        <w:pStyle w:val="PreformattedText"/>
        <w:bidi w:val="0"/>
        <w:jc w:val="left"/>
        <w:rPr/>
      </w:pPr>
      <w:r>
        <w:rPr/>
        <w:t>window. It's this visual window that makes RECALL so easy and convenient to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is a TSR (Terminate but Stay Resident) program and therefore, must</w:t>
      </w:r>
    </w:p>
    <w:p>
      <w:pPr>
        <w:pStyle w:val="PreformattedText"/>
        <w:bidi w:val="0"/>
        <w:jc w:val="left"/>
        <w:rPr/>
      </w:pPr>
      <w:r>
        <w:rPr/>
        <w:t>first be installed, or loaded into memory, before it can be used. To install</w:t>
      </w:r>
    </w:p>
    <w:p>
      <w:pPr>
        <w:pStyle w:val="PreformattedText"/>
        <w:bidi w:val="0"/>
        <w:jc w:val="left"/>
        <w:rPr/>
      </w:pPr>
      <w:r>
        <w:rPr/>
        <w:t>RECALL, type RC &lt;RETURN&gt; at the DOS prompt. You may want to control some of</w:t>
      </w:r>
    </w:p>
    <w:p>
      <w:pPr>
        <w:pStyle w:val="PreformattedText"/>
        <w:bidi w:val="0"/>
        <w:jc w:val="left"/>
        <w:rPr/>
      </w:pPr>
      <w:r>
        <w:rPr/>
        <w:t>the operational features of RECALL by also including some command line</w:t>
      </w:r>
    </w:p>
    <w:p>
      <w:pPr>
        <w:pStyle w:val="PreformattedText"/>
        <w:bidi w:val="0"/>
        <w:jc w:val="left"/>
        <w:rPr/>
      </w:pPr>
      <w:r>
        <w:rPr/>
        <w:t>switches when you install RECALL. See the section on command line switches</w:t>
      </w:r>
    </w:p>
    <w:p>
      <w:pPr>
        <w:pStyle w:val="PreformattedText"/>
        <w:bidi w:val="0"/>
        <w:jc w:val="left"/>
        <w:rPr/>
      </w:pPr>
      <w:r>
        <w:rPr/>
        <w:t>for a complete description on what and how these options alter RECALL's</w:t>
      </w:r>
    </w:p>
    <w:p>
      <w:pPr>
        <w:pStyle w:val="PreformattedText"/>
        <w:bidi w:val="0"/>
        <w:jc w:val="left"/>
        <w:rPr/>
      </w:pP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(RC.EXE) and it's optional data file (RC.DAT) must be located together</w:t>
      </w:r>
    </w:p>
    <w:p>
      <w:pPr>
        <w:pStyle w:val="PreformattedText"/>
        <w:bidi w:val="0"/>
        <w:jc w:val="left"/>
        <w:rPr/>
      </w:pPr>
      <w:r>
        <w:rPr/>
        <w:t>in the same subdirectory, or as we strongly suggest, in the root directory</w:t>
      </w:r>
    </w:p>
    <w:p>
      <w:pPr>
        <w:pStyle w:val="PreformattedText"/>
        <w:bidi w:val="0"/>
        <w:jc w:val="left"/>
        <w:rPr/>
      </w:pPr>
      <w:r>
        <w:rPr/>
        <w:t>(C:\) for start-up from the AUTOEXEC.BAT file. RECALL will not be able to find</w:t>
      </w:r>
    </w:p>
    <w:p>
      <w:pPr>
        <w:pStyle w:val="PreformattedText"/>
        <w:bidi w:val="0"/>
        <w:jc w:val="left"/>
        <w:rPr/>
      </w:pPr>
      <w:r>
        <w:rPr/>
        <w:t>the RC.DAT file unless it's in the same location as RC.EXE. We suggest you</w:t>
      </w:r>
    </w:p>
    <w:p>
      <w:pPr>
        <w:pStyle w:val="PreformattedText"/>
        <w:bidi w:val="0"/>
        <w:jc w:val="left"/>
        <w:rPr/>
      </w:pPr>
      <w:r>
        <w:rPr/>
        <w:t>copy RC.EXE and RC.DAT into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will most likely use some command line switches each time you install</w:t>
      </w:r>
    </w:p>
    <w:p>
      <w:pPr>
        <w:pStyle w:val="PreformattedText"/>
        <w:bidi w:val="0"/>
        <w:jc w:val="left"/>
        <w:rPr/>
      </w:pPr>
      <w:r>
        <w:rPr/>
        <w:t>RECALL, this can be automated by placing the RECALL start-up commands in your</w:t>
      </w:r>
    </w:p>
    <w:p>
      <w:pPr>
        <w:pStyle w:val="PreformattedText"/>
        <w:bidi w:val="0"/>
        <w:jc w:val="left"/>
        <w:rPr/>
      </w:pPr>
      <w:r>
        <w:rPr/>
        <w:t>AUTOEXEC.BAT file. As an example, we suggest making a batch file called</w:t>
      </w:r>
    </w:p>
    <w:p>
      <w:pPr>
        <w:pStyle w:val="PreformattedText"/>
        <w:bidi w:val="0"/>
        <w:jc w:val="left"/>
        <w:rPr/>
      </w:pPr>
      <w:r>
        <w:rPr/>
        <w:t>RECALL.BAT containing the line RC -A -F -D -T &lt;CR&gt;. Then simply typing RECALL</w:t>
      </w:r>
    </w:p>
    <w:p>
      <w:pPr>
        <w:pStyle w:val="PreformattedText"/>
        <w:bidi w:val="0"/>
        <w:jc w:val="left"/>
        <w:rPr/>
      </w:pPr>
      <w:r>
        <w:rPr/>
        <w:t>&lt;CR&gt; will install it with the desired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NSTALLING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can be removed from memory by simply typing RC &lt;RETURN&gt; at the DOS</w:t>
      </w:r>
    </w:p>
    <w:p>
      <w:pPr>
        <w:pStyle w:val="PreformattedText"/>
        <w:bidi w:val="0"/>
        <w:jc w:val="left"/>
        <w:rPr/>
      </w:pPr>
      <w:r>
        <w:rPr/>
        <w:t>prompt. It will make a number of internal checks to determine if it is safe</w:t>
      </w:r>
    </w:p>
    <w:p>
      <w:pPr>
        <w:pStyle w:val="PreformattedText"/>
        <w:bidi w:val="0"/>
        <w:jc w:val="left"/>
        <w:rPr/>
      </w:pPr>
      <w:r>
        <w:rPr/>
        <w:t>to uninstall itself. If it is safe, RECALL will remove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ot safe to do so, RECALL will, instead, simply deactivate itself.</w:t>
      </w:r>
    </w:p>
    <w:p>
      <w:pPr>
        <w:pStyle w:val="PreformattedText"/>
        <w:bidi w:val="0"/>
        <w:jc w:val="left"/>
        <w:rPr/>
      </w:pPr>
      <w:r>
        <w:rPr/>
        <w:t>When deactivated, RECALL is still in memory but not operational. Typing RC</w:t>
      </w:r>
    </w:p>
    <w:p>
      <w:pPr>
        <w:pStyle w:val="PreformattedText"/>
        <w:bidi w:val="0"/>
        <w:jc w:val="left"/>
        <w:rPr/>
      </w:pPr>
      <w:r>
        <w:rPr/>
        <w:t>again will reactivate RECALL back to normal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is a well-behaved TSR. If RECALL can safely remove itself from memory,</w:t>
      </w:r>
    </w:p>
    <w:p>
      <w:pPr>
        <w:pStyle w:val="PreformattedText"/>
        <w:bidi w:val="0"/>
        <w:jc w:val="left"/>
        <w:rPr/>
      </w:pPr>
      <w:r>
        <w:rPr/>
        <w:t>it will honor your uninstall request. If it can't, it won't. Please don't blame</w:t>
      </w:r>
    </w:p>
    <w:p>
      <w:pPr>
        <w:pStyle w:val="PreformattedText"/>
        <w:bidi w:val="0"/>
        <w:jc w:val="left"/>
        <w:rPr/>
      </w:pPr>
      <w:r>
        <w:rPr/>
        <w:t>RECALL. The problem is being caused by other software running on your system.</w:t>
      </w:r>
    </w:p>
    <w:p>
      <w:pPr>
        <w:pStyle w:val="PreformattedText"/>
        <w:bidi w:val="0"/>
        <w:jc w:val="left"/>
        <w:rPr/>
      </w:pPr>
      <w:r>
        <w:rPr/>
        <w:t>Well-behaved TSR's won't allow you to uninstall them at will if it isn't safe</w:t>
      </w:r>
    </w:p>
    <w:p>
      <w:pPr>
        <w:pStyle w:val="PreformattedText"/>
        <w:bidi w:val="0"/>
        <w:jc w:val="left"/>
        <w:rPr/>
      </w:pP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                  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's operational behavior may be adjusted to suit your personal style</w:t>
      </w:r>
    </w:p>
    <w:p>
      <w:pPr>
        <w:pStyle w:val="PreformattedText"/>
        <w:bidi w:val="0"/>
        <w:jc w:val="left"/>
        <w:rPr/>
      </w:pPr>
      <w:r>
        <w:rPr/>
        <w:t>via switches during installation. Listed below are the switches you may</w:t>
      </w:r>
    </w:p>
    <w:p>
      <w:pPr>
        <w:pStyle w:val="PreformattedText"/>
        <w:bidi w:val="0"/>
        <w:jc w:val="left"/>
        <w:rPr/>
      </w:pPr>
      <w:r>
        <w:rPr/>
        <w:t>use to alter RECALL's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................... install/uninstall RE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D................ Don't keep visual window up after play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A................ set cursor to first chAracter in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T................ enable sliding Tone when visual window pops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F................ set Fast cursor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L................ force Lightbar to bottom record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Prow............. set menu upper row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Mbg/fg........... set Menu background/foreground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Bbg/fg........... set menu lightBar background/foreground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S................ turn Snow removal ON (eliminates screen flick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W................ force B&amp;W screen attributes (for LCD/gas plasm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Y................ use loud alarm t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/Cn1/n2:n3/n4..... set overtype/insert Cursor siz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1 - overtype starting sca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2 - overtype ending sca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3 - insert starting sca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4 - insert ending scan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?  RC /?  RC /H... thi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may use the backslash, forward slash or the dash as a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thus,  /D  \D  -D  are all valid 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detailed information on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................ Depending on how you make use of RECALL's playback mod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last command is finished executing, if you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/D switch, the visual window will not pop-u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 If you don't use the /D switch, the visual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pop-up after the las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................ As you move the lightbar up and down in the visual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 will position itself on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each record, if you include this /A switch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use the /A switch, the cursor will position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................ If you like the sound of the sliding tone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-up the visual window, use this /T switch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 Otherwise, there will be no sound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ual window is popp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................ This switch will cause RECALL to increa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 when the visual window is up. Thus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and down arrow keys will cause the lightbar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a faster speed than it normally would.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ctivated, is only in effect during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ual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................ This switch will force the lightbar to the bottom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 each time you pop-up the visual window, regard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s of which record it was on the last tim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COMMAND LINE SWITCHE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row............. The /P switch allows you to place the visual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where on the screen (within limits). 'row'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characters (for example, 00 or 04) and can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8. The default row is 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bg/fg........... This switch allows you to change the colors RECALL u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bg/fg            'bg' refers to the background color. You must use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, for example, 00 or 07.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be limited to values between 00 thru 07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fg' means foreground and these color valu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00 thru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ALL automatically sets the attributes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monochrome video cards, thus, thes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/M and /B) are intended for use on syst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video ca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below is a color table for your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 Color   Value 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    black    08    bright black (gre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1    blue     09   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2    green    10   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    cyan     11   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4    red      12   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5    magenta  13   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6    yellow   14    bright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7    white    15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................ Snow removal. If you have an older CGA color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eliminate the screen flicker, or snow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times called, by using this switch. Note that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ing the snow removal code in RECALL does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now effect, it also causes the screen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 to operate slower. Therefore, if you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 doesn't display any snow effect, don'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so that you can maximize RECALL's screen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. Also, this switch has no effect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................ Force black and white screen operation.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're running RECALL on an LCD or gas plasma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type of screens (found on laptop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able computers) are driven by a color video card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attached to a non-color screen.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 RECALL to operate in a B&amp;W video mode thu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ing you to easily see RECAL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Y................ Force use of the louder alarm tone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arm-only feature (no records tagged as Playback)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ALL. Different computer systems produc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levels for the same type of tone, thus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control and flexibility of this thru this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is the lowe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n1/n2:n3/n4..... In order to make use of this switch setting capabilit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basic understanding of cursor scan lines are in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          COMMAND LINE SWITCHE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look closely enough, you'll see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ctually made up of tiny horizontal lines. Thes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called scan lines. The following diagram shows a 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-up view all of the scan lines available on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monochrome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ochrome System               Col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0     xxxxxxxxxxx  scan line 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1     xxxxxxxxxxx  scan line 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2     xxxxxxxxxxx  scan line 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3     xxxxxxxxxxx  scan line 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4     xxxxxxxxxxx  scan line 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5     xxxxxxxxxxx  scan line 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6     xxxxxxxxxxx  scan line 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7     xxxxxxxxxxx  scan line 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xxxxxxx  scan lin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ice that the scan lines are numbered from 00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thru 07 or 13 at the bottom. The norma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scan lines for a color monitor are scan lines 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07 being visible. For monochrome, it's 12 and 13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look closely at your current cursor, you may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tiny two scan lines. Line 06 or 12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scan line and line 07 or 13 is called the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n1' represents the starting scan line for overtyp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n2' represents the ending   scan line for overtyp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values for color are 'n1' = 06 and 'n2' = 07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values for mono  are 'n1' = 12 and 'n2' =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n't like the normal cursor size (siz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s to the scan lines) you can change it in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if you wanted your cursor a bit bigg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haps a 1/2 block size, then for color systems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specify it like this: /C04/07 (for overtype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would have the starting cursor scan line begin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04 and include scan lines thru scan line 07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e ending scan lin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ed the cursor as big as possible, you would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this way: /C00/07. In this case, all scan line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ALL uses this last example as it's default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size. This means that when you press the INS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oggle insert on, you'll see the cursor change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size. 'n3' and 'n4' represent the sta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ng scan lines respectively, for inser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                     THE VISUA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ual window is what pops-up when you press either the up or the down</w:t>
      </w:r>
    </w:p>
    <w:p>
      <w:pPr>
        <w:pStyle w:val="PreformattedText"/>
        <w:bidi w:val="0"/>
        <w:jc w:val="left"/>
        <w:rPr/>
      </w:pPr>
      <w:r>
        <w:rPr/>
        <w:t>arrow key when you're at the DOS prompt. This window contains 12 records. Each</w:t>
      </w:r>
    </w:p>
    <w:p>
      <w:pPr>
        <w:pStyle w:val="PreformattedText"/>
        <w:bidi w:val="0"/>
        <w:jc w:val="left"/>
        <w:rPr/>
      </w:pPr>
      <w:r>
        <w:rPr/>
        <w:t>record holds a DOS command (or can hold a DOS command, since a record can be</w:t>
      </w:r>
    </w:p>
    <w:p>
      <w:pPr>
        <w:pStyle w:val="PreformattedText"/>
        <w:bidi w:val="0"/>
        <w:jc w:val="left"/>
        <w:rPr/>
      </w:pPr>
      <w:r>
        <w:rPr/>
        <w:t xml:space="preserve">blan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is visual window is displayed, it is always in the edit mode for</w:t>
      </w:r>
    </w:p>
    <w:p>
      <w:pPr>
        <w:pStyle w:val="PreformattedText"/>
        <w:bidi w:val="0"/>
        <w:jc w:val="left"/>
        <w:rPr/>
      </w:pPr>
      <w:r>
        <w:rPr/>
        <w:t>the record the lightbar is highlighting. This means that you may immediately</w:t>
      </w:r>
    </w:p>
    <w:p>
      <w:pPr>
        <w:pStyle w:val="PreformattedText"/>
        <w:bidi w:val="0"/>
        <w:jc w:val="left"/>
        <w:rPr/>
      </w:pPr>
      <w:r>
        <w:rPr/>
        <w:t>have full use of all editing capabilities RECALL has (described more fully</w:t>
      </w:r>
    </w:p>
    <w:p>
      <w:pPr>
        <w:pStyle w:val="PreformattedText"/>
        <w:bidi w:val="0"/>
        <w:jc w:val="left"/>
        <w:rPr/>
      </w:pPr>
      <w:r>
        <w:rPr/>
        <w:t>below). You can move the lightbar up and down by simply using the up and down</w:t>
      </w:r>
    </w:p>
    <w:p>
      <w:pPr>
        <w:pStyle w:val="PreformattedText"/>
        <w:bidi w:val="0"/>
        <w:jc w:val="left"/>
        <w:rPr/>
      </w:pPr>
      <w:r>
        <w:rPr/>
        <w:t>arrow keys to position the lightbar on the record containing the DOS command</w:t>
      </w:r>
    </w:p>
    <w:p>
      <w:pPr>
        <w:pStyle w:val="PreformattedText"/>
        <w:bidi w:val="0"/>
        <w:jc w:val="left"/>
        <w:rPr/>
      </w:pPr>
      <w:r>
        <w:rPr/>
        <w:t>you are interested in. PgUp and PgDn will quickly move the lightbar to the</w:t>
      </w:r>
    </w:p>
    <w:p>
      <w:pPr>
        <w:pStyle w:val="PreformattedText"/>
        <w:bidi w:val="0"/>
        <w:jc w:val="left"/>
        <w:rPr/>
      </w:pPr>
      <w:r>
        <w:rPr/>
        <w:t>top and bottom record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RETURN&gt; key will cause the command the lightbar is on to be</w:t>
      </w:r>
    </w:p>
    <w:p>
      <w:pPr>
        <w:pStyle w:val="PreformattedText"/>
        <w:bidi w:val="0"/>
        <w:jc w:val="left"/>
        <w:rPr/>
      </w:pPr>
      <w:r>
        <w:rPr/>
        <w:t>executed. You can also press the ESC key to return to the DOS prompt without</w:t>
      </w:r>
    </w:p>
    <w:p>
      <w:pPr>
        <w:pStyle w:val="PreformattedText"/>
        <w:bidi w:val="0"/>
        <w:jc w:val="left"/>
        <w:rPr/>
      </w:pPr>
      <w:r>
        <w:rPr/>
        <w:t>executing 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ual window can also be used to type in your DOS commands directly. In</w:t>
      </w:r>
    </w:p>
    <w:p>
      <w:pPr>
        <w:pStyle w:val="PreformattedText"/>
        <w:bidi w:val="0"/>
        <w:jc w:val="left"/>
        <w:rPr/>
      </w:pPr>
      <w:r>
        <w:rPr/>
        <w:t>other words, you don't have to always be at the DOS prompt to type in DOS</w:t>
      </w:r>
    </w:p>
    <w:p>
      <w:pPr>
        <w:pStyle w:val="PreformattedText"/>
        <w:bidi w:val="0"/>
        <w:jc w:val="left"/>
        <w:rPr/>
      </w:pPr>
      <w:r>
        <w:rPr/>
        <w:t>commands. You can pop-up the visual window, move the lightbar to a blank</w:t>
      </w:r>
    </w:p>
    <w:p>
      <w:pPr>
        <w:pStyle w:val="PreformattedText"/>
        <w:bidi w:val="0"/>
        <w:jc w:val="left"/>
        <w:rPr/>
      </w:pPr>
      <w:r>
        <w:rPr/>
        <w:t>record, enter a DOS command and then press the &lt;RETURN&gt; key to execute it.</w:t>
      </w:r>
    </w:p>
    <w:p>
      <w:pPr>
        <w:pStyle w:val="PreformattedText"/>
        <w:bidi w:val="0"/>
        <w:jc w:val="left"/>
        <w:rPr/>
      </w:pPr>
      <w:r>
        <w:rPr/>
        <w:t>The command will stay in the visual window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cord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sual window always pops-up in the edi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ove the lightbar up and down with the up and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You may immediately edit the text (commands) in any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bar is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diting functions and commands are the same as when edi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. Press &lt;RETURN&gt; to execute the command the light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ing. The visual window will disappear and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be executed. Press ESC to simply exit the visua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ight arrow   - moves the cursor to the right on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eft  arrow   - moves the cursor to the left on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AB           - moves the cursor to the righ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hift TAB     - moves the cursor to the lef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 RT Arrow - moves the cursor to the righ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 LF Arrow - moves the cursor to the left one wor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 B        - delete all text from the current record (blank rec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 D        - delete text from cursor position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           - deletes the character the cursor is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S            - backspace. deletes the character the left of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           - toggles the insert mode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           - clears current command, resets cursor (DOS promp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op-up visual window, press the up or down arrow key.</w:t>
      </w:r>
    </w:p>
    <w:p>
      <w:pPr>
        <w:pStyle w:val="PreformattedText"/>
        <w:bidi w:val="0"/>
        <w:jc w:val="left"/>
        <w:rPr/>
      </w:pPr>
      <w:r>
        <w:rPr/>
        <w:t>Once up, you may move the lightbar to the desired record and press &lt;RETURN&gt;</w:t>
      </w:r>
    </w:p>
    <w:p>
      <w:pPr>
        <w:pStyle w:val="PreformattedText"/>
        <w:bidi w:val="0"/>
        <w:jc w:val="left"/>
        <w:rPr/>
      </w:pPr>
      <w:r>
        <w:rPr/>
        <w:t>to execute the command. You may press ESC to make the window disappear and</w:t>
      </w:r>
    </w:p>
    <w:p>
      <w:pPr>
        <w:pStyle w:val="PreformattedText"/>
        <w:bidi w:val="0"/>
        <w:jc w:val="left"/>
        <w:rPr/>
      </w:pPr>
      <w:r>
        <w:rPr/>
        <w:t>return to the DOS prompt, without executing the command that was 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                   OPTIONAL RC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n optional file (RC.DAT) RECALL will use if it finds it where </w:t>
      </w:r>
    </w:p>
    <w:p>
      <w:pPr>
        <w:pStyle w:val="PreformattedText"/>
        <w:bidi w:val="0"/>
        <w:jc w:val="left"/>
        <w:rPr/>
      </w:pPr>
      <w:r>
        <w:rPr/>
        <w:t>RC.EXE is located. RC.DAT is simply an ASCII text file that allows you to</w:t>
      </w:r>
    </w:p>
    <w:p>
      <w:pPr>
        <w:pStyle w:val="PreformattedText"/>
        <w:bidi w:val="0"/>
        <w:jc w:val="left"/>
        <w:rPr/>
      </w:pPr>
      <w:r>
        <w:rPr/>
        <w:t>setup default DOS commands (that will appear in the visual window) each time</w:t>
      </w:r>
    </w:p>
    <w:p>
      <w:pPr>
        <w:pStyle w:val="PreformattedText"/>
        <w:bidi w:val="0"/>
        <w:jc w:val="left"/>
        <w:rPr/>
      </w:pPr>
      <w:r>
        <w:rPr/>
        <w:t>RECALL is loaded. Thus, if you reboot your computer many times a day, you</w:t>
      </w:r>
    </w:p>
    <w:p>
      <w:pPr>
        <w:pStyle w:val="PreformattedText"/>
        <w:bidi w:val="0"/>
        <w:jc w:val="left"/>
        <w:rPr/>
      </w:pPr>
      <w:r>
        <w:rPr/>
        <w:t>won't have to manually setup all of your personal DOS commands that you wish</w:t>
      </w:r>
    </w:p>
    <w:p>
      <w:pPr>
        <w:pStyle w:val="PreformattedText"/>
        <w:bidi w:val="0"/>
        <w:jc w:val="left"/>
        <w:rPr/>
      </w:pPr>
      <w:r>
        <w:rPr/>
        <w:t>to use. If RECALL does not find RC.DAT, installation proceeds as normal and</w:t>
      </w:r>
    </w:p>
    <w:p>
      <w:pPr>
        <w:pStyle w:val="PreformattedText"/>
        <w:bidi w:val="0"/>
        <w:jc w:val="left"/>
        <w:rPr/>
      </w:pPr>
      <w:r>
        <w:rPr/>
        <w:t>the visual window will contain all blank record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DEMO version of RECALL does not suppor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tag a record in this RC.DAT file as a Keep record or Playback</w:t>
      </w:r>
    </w:p>
    <w:p>
      <w:pPr>
        <w:pStyle w:val="PreformattedText"/>
        <w:bidi w:val="0"/>
        <w:jc w:val="left"/>
        <w:rPr/>
      </w:pPr>
      <w:r>
        <w:rPr/>
        <w:t>record, use the following ASCII byt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o mark as a Keep record.......: ASCII 04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o mark as a Playback record...: ASCII 17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ode in column 2 of the RC.DAT file. Most ASCII text editors</w:t>
      </w:r>
    </w:p>
    <w:p>
      <w:pPr>
        <w:pStyle w:val="PreformattedText"/>
        <w:bidi w:val="0"/>
        <w:jc w:val="left"/>
        <w:rPr/>
      </w:pPr>
      <w:r>
        <w:rPr/>
        <w:t>allow entering of these codes by holding down the ALT key while pressing</w:t>
      </w:r>
    </w:p>
    <w:p>
      <w:pPr>
        <w:pStyle w:val="PreformattedText"/>
        <w:bidi w:val="0"/>
        <w:jc w:val="left"/>
        <w:rPr/>
      </w:pPr>
      <w:r>
        <w:rPr/>
        <w:t>the decimal value on the numeric keypad. For example, holding down the ALT</w:t>
      </w:r>
    </w:p>
    <w:p>
      <w:pPr>
        <w:pStyle w:val="PreformattedText"/>
        <w:bidi w:val="0"/>
        <w:jc w:val="left"/>
        <w:rPr/>
      </w:pPr>
      <w:r>
        <w:rPr/>
        <w:t>key and pressing the 4 key on the numeric keypad, then releasing the ALT key</w:t>
      </w:r>
    </w:p>
    <w:p>
      <w:pPr>
        <w:pStyle w:val="PreformattedText"/>
        <w:bidi w:val="0"/>
        <w:jc w:val="left"/>
        <w:rPr/>
      </w:pPr>
      <w:r>
        <w:rPr/>
        <w:t>will produce the ASCII 04 cod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ollowing section for more information on tagging Keep and Playback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                   KEEP AND PLAYBACK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5 - Tagging Records As Keep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5 key will toggle the highlighted record between a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tagged Keep record state. Each time you enter a comman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, that command is copied into the bottom record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visual window. Each previous record is "bumped up"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this window. Thus, at some point, the record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"pushed off"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ommand that you wish to "keep" and not get push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op, tag that record as a Keep record by pressing the F5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mond symbol will appear in the left portion of that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ly indicating that this record is now tagged as a "Keep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record" and it will not get "pushed off"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6 - Tagging Records As Playback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6 key will toggle the highlighted record between a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tagged Playback record state. Playback records are reco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anually start executing when you press the ALT-F6 key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visual window. Pressing ALT-F6 will tell RECALL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all records tagged as Playbac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equence is all Playback-tagged records start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record and moving down through other records tag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                      AUTO PLAYBACK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can be used to execute a series of DOS commands whil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un-attended. In the upper right corner of the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ere is a Date and Time field. At start-up,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string "MM-DD-YY HH:MM" to indicate the format exp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 Playback feature uses the date and time set by you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hen to start executing any record(s) tagged as Playback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Playback uses DOS's date and time, so be sure you have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 set correctl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to use Auto Playbac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ag all the records you want to have executed using the F6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Move the lightbar to a blank record (or a record already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text. It's okay to overwrite the text. RECALL reads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14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make use of a record to provide the string input for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Enter the Date and Time you want Auto Playback to start execu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o use the format: MM-DD-YY HH: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re is no provisions for entering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use a 24-hour time format, listed here for your re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it's      It's         When it's      It's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 hour      24 hour        12 hour      24 h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here    time here      time here    time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:00 AM .... 00:00         12:00 PM .... 13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:00 AM .... 01:00         01:00 PM .... 13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:00 AM .... 02:00         02:00 PM .... 14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:00 AM .... 03:00         03:00 PM .... 15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:00 AM .... 04:00         04:00 PM .... 16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:00 AM .... 05:00         05:00 PM .... 17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:00 AM .... 06:00         06:00 PM .... 18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:00 AM .... 07:00         07:00 PM .... 19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:00 AM .... 08:00         08:00 PM .... 2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:00 AM .... 09:00         09:00 PM .... 21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:00 AM .... 10:00         10:00 PM .... 22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:00 AM .... 11:00         11:00 PM .... 23: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Press the F7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and time you entered will now appear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visual window. This verifies that this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w set internally in RE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were any syntax errors in your string,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SYNTAX ERROR " would have appeared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 So, no syntax errors means the date and time ar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now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RECALL only checks errors fo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if month   &gt;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if day     &gt;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if year    &gt;= 1900 and &lt;= 199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if hour    &gt;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if minutes &gt;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                      AUTO PLAYBACK FEATURE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Auto Playback will only execute from the DOS prompt, so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key to remove the visual window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at the date and time set, all records tagged with a Play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will get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o cancel a date and time already set, move the lightbar to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press F7 again. This will clear the date and ti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pper right corner of the window and turn off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. Verification of the timer going off is the forma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in the upper right corner: "MM-DD-YY HH:MM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can tell if the internal timer is set because if it is,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it will trigger will appear in the upper right corn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 is not set, there will be one of the following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MM-DD-YY HH: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RUN WAS MI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RUN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ALARM SOU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fter you set a date and time for Auto Playback, nothing will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until you ESC back to the DOS prompt. Remember, Auto 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riggers into action from the DOS prompt. If you hav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uring the trigger time or you have the visual window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will not excecute your tagged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inue to use RECALL as you normally would after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and time, but as the trigger time nears, be sure your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dle at the DOS prompt so the Playback records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AR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can have a date and time set and no records tagged for Play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RECALL will activate a special "alarm tone"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eature as an appointment alarm clock or lunch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Alarm feature, simply set your date and time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ould but don't tag any records. RECALL will sense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tagged and sound the alarm tone instead.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op-up the visual window, you'll see "ALARM SOUNDED 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corner of the visual window. Move the lightba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record and press the F7 key to clear this message and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/al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                     TECHNICAL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ch provides unlimited NON-TOLL FREE telephone technical support. This</w:t>
      </w:r>
    </w:p>
    <w:p>
      <w:pPr>
        <w:pStyle w:val="PreformattedText"/>
        <w:bidi w:val="0"/>
        <w:jc w:val="left"/>
        <w:rPr/>
      </w:pPr>
      <w:r>
        <w:rPr/>
        <w:t>means that when you call us, you are paying for the call. Call CompuTech at</w:t>
      </w:r>
    </w:p>
    <w:p>
      <w:pPr>
        <w:pStyle w:val="PreformattedText"/>
        <w:bidi w:val="0"/>
        <w:jc w:val="left"/>
        <w:rPr/>
      </w:pPr>
      <w:r>
        <w:rPr/>
        <w:t>213-640-1649, west coast time. We'll be happy to answer any questions you</w:t>
      </w:r>
    </w:p>
    <w:p>
      <w:pPr>
        <w:pStyle w:val="PreformattedText"/>
        <w:bidi w:val="0"/>
        <w:jc w:val="left"/>
        <w:rPr/>
      </w:pPr>
      <w:r>
        <w:rPr/>
        <w:t>may have. If we have to call you back and it's a long distance call (most</w:t>
      </w:r>
    </w:p>
    <w:p>
      <w:pPr>
        <w:pStyle w:val="PreformattedText"/>
        <w:bidi w:val="0"/>
        <w:jc w:val="left"/>
        <w:rPr/>
      </w:pPr>
      <w:r>
        <w:rPr/>
        <w:t>likely), we will call you back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 VERSION OF RECALL (DIF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MO version of RECALL available on some Bulletin Board Systems</w:t>
      </w:r>
    </w:p>
    <w:p>
      <w:pPr>
        <w:pStyle w:val="PreformattedText"/>
        <w:bidi w:val="0"/>
        <w:jc w:val="left"/>
        <w:rPr/>
      </w:pPr>
      <w:r>
        <w:rPr/>
        <w:t>(BBS) around the country. The DEMO version only may be freely distributed by</w:t>
      </w:r>
    </w:p>
    <w:p>
      <w:pPr>
        <w:pStyle w:val="PreformattedText"/>
        <w:bidi w:val="0"/>
        <w:jc w:val="left"/>
        <w:rPr/>
      </w:pPr>
      <w:r>
        <w:rPr/>
        <w:t>you and may be uploaded to any BBS provided you make no modifications of any</w:t>
      </w:r>
    </w:p>
    <w:p>
      <w:pPr>
        <w:pStyle w:val="PreformattedText"/>
        <w:bidi w:val="0"/>
        <w:jc w:val="left"/>
        <w:rPr/>
      </w:pPr>
      <w:r>
        <w:rPr/>
        <w:t>kind to it. The purpose of the DEMO version is so you can get an idea of how</w:t>
      </w:r>
    </w:p>
    <w:p>
      <w:pPr>
        <w:pStyle w:val="PreformattedText"/>
        <w:bidi w:val="0"/>
        <w:jc w:val="left"/>
        <w:rPr/>
      </w:pPr>
      <w:r>
        <w:rPr/>
        <w:t>RECALL works. Then, if you like it, you can order an up-to-date copy directly</w:t>
      </w:r>
    </w:p>
    <w:p>
      <w:pPr>
        <w:pStyle w:val="PreformattedText"/>
        <w:bidi w:val="0"/>
        <w:jc w:val="left"/>
        <w:rPr/>
      </w:pPr>
      <w:r>
        <w:rPr/>
        <w:t>from CompuTech. Please see the order form at th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mportant to understand that the DEMO version of RECALL is not updated</w:t>
      </w:r>
    </w:p>
    <w:p>
      <w:pPr>
        <w:pStyle w:val="PreformattedText"/>
        <w:bidi w:val="0"/>
        <w:jc w:val="left"/>
        <w:rPr/>
      </w:pPr>
      <w:r>
        <w:rPr/>
        <w:t>periodically. Therefore, from wherever you obtained your DEMO copy of RECALL</w:t>
      </w:r>
    </w:p>
    <w:p>
      <w:pPr>
        <w:pStyle w:val="PreformattedText"/>
        <w:bidi w:val="0"/>
        <w:jc w:val="left"/>
        <w:rPr/>
      </w:pPr>
      <w:r>
        <w:rPr/>
        <w:t>from, a BBS, a friend or co-worker, there have probably been changes since we</w:t>
      </w:r>
    </w:p>
    <w:p>
      <w:pPr>
        <w:pStyle w:val="PreformattedText"/>
        <w:bidi w:val="0"/>
        <w:jc w:val="left"/>
        <w:rPr/>
      </w:pPr>
      <w:r>
        <w:rPr/>
        <w:t>first put that DEMO vers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most likely want to order the latest, up-to-date version. We try to</w:t>
      </w:r>
    </w:p>
    <w:p>
      <w:pPr>
        <w:pStyle w:val="PreformattedText"/>
        <w:bidi w:val="0"/>
        <w:jc w:val="left"/>
        <w:rPr/>
      </w:pPr>
      <w:r>
        <w:rPr/>
        <w:t>enhance RECALL over time with changes that most of our user's want. We also</w:t>
      </w:r>
    </w:p>
    <w:p>
      <w:pPr>
        <w:pStyle w:val="PreformattedText"/>
        <w:bidi w:val="0"/>
        <w:jc w:val="left"/>
        <w:rPr/>
      </w:pPr>
      <w:r>
        <w:rPr/>
        <w:t>promptly fix any bugs that are reported to us. RECALL is only available from</w:t>
      </w:r>
    </w:p>
    <w:p>
      <w:pPr>
        <w:pStyle w:val="PreformattedText"/>
        <w:bidi w:val="0"/>
        <w:jc w:val="left"/>
        <w:rPr/>
      </w:pPr>
      <w:r>
        <w:rPr/>
        <w:t>Compu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s the differences between the DEMO version of RECALL and</w:t>
      </w:r>
    </w:p>
    <w:p>
      <w:pPr>
        <w:pStyle w:val="PreformattedText"/>
        <w:bidi w:val="0"/>
        <w:jc w:val="left"/>
        <w:rPr/>
      </w:pPr>
      <w:r>
        <w:rPr/>
        <w:t>the full releas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DEMO version allows you to work with only 4 visual window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version allows you to work with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he DEMO version does not recognize the RC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version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             COMPANY/GROUP SITE 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panies and groups are constantly seeking ways to increase their workers</w:t>
      </w:r>
    </w:p>
    <w:p>
      <w:pPr>
        <w:pStyle w:val="PreformattedText"/>
        <w:bidi w:val="0"/>
        <w:jc w:val="left"/>
        <w:rPr/>
      </w:pPr>
      <w:r>
        <w:rPr/>
        <w:t>productivity on the PC. RECALL is a product that can do this. CompuTech</w:t>
      </w:r>
    </w:p>
    <w:p>
      <w:pPr>
        <w:pStyle w:val="PreformattedText"/>
        <w:bidi w:val="0"/>
        <w:jc w:val="left"/>
        <w:rPr/>
      </w:pPr>
      <w:r>
        <w:rPr/>
        <w:t>provides a site licensing program. Call us for details on pricing and suppor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ALL ORDER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RECALL, please fill out this form and mail it to us with your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_________________________________ No.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__________________________ State____ 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 $29.95  each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0  shipping/handling                              Mail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47  CA sales tax (if you live in CA)               CompuTech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                                          531 Main Street #3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4.92  total                                     El Segundo, CA 902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213-640-1649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payable to Compu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             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: IBM-PC/XT/286/386/486/PS2 computer system or compatible cl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ystem: Mono/CGA/EGA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: PC-DOS or MS-DOS 3.00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runs under text video modes 2, 3 and 7 only, in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ALL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t Of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ch grants to the legal purchaser of RECALL the right to use this copy</w:t>
      </w:r>
    </w:p>
    <w:p>
      <w:pPr>
        <w:pStyle w:val="PreformattedText"/>
        <w:bidi w:val="0"/>
        <w:jc w:val="left"/>
        <w:rPr/>
      </w:pPr>
      <w:r>
        <w:rPr/>
        <w:t>of RECALL. You may not network RECALL or otherwise use it on more than one</w:t>
      </w:r>
    </w:p>
    <w:p>
      <w:pPr>
        <w:pStyle w:val="PreformattedText"/>
        <w:bidi w:val="0"/>
        <w:jc w:val="left"/>
        <w:rPr/>
      </w:pPr>
      <w:r>
        <w:rPr/>
        <w:t>computer system at a time (a single CPU). RECALL is owned by CompuTech and is</w:t>
      </w:r>
    </w:p>
    <w:p>
      <w:pPr>
        <w:pStyle w:val="PreformattedText"/>
        <w:bidi w:val="0"/>
        <w:jc w:val="left"/>
        <w:rPr/>
      </w:pPr>
      <w:r>
        <w:rPr/>
        <w:t>protected by United States copyright laws. Therefore, you must treat RECALL</w:t>
      </w:r>
    </w:p>
    <w:p>
      <w:pPr>
        <w:pStyle w:val="PreformattedText"/>
        <w:bidi w:val="0"/>
        <w:jc w:val="left"/>
        <w:rPr/>
      </w:pPr>
      <w:r>
        <w:rPr/>
        <w:t>like any other copyrighted material except that you may make backup copies of</w:t>
      </w:r>
    </w:p>
    <w:p>
      <w:pPr>
        <w:pStyle w:val="PreformattedText"/>
        <w:bidi w:val="0"/>
        <w:jc w:val="left"/>
        <w:rPr/>
      </w:pPr>
      <w:r>
        <w:rPr/>
        <w:t>RECALL to protect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and any associated support files, including documentation files, are</w:t>
      </w:r>
    </w:p>
    <w:p>
      <w:pPr>
        <w:pStyle w:val="PreformattedText"/>
        <w:bidi w:val="0"/>
        <w:jc w:val="left"/>
        <w:rPr/>
      </w:pPr>
      <w:r>
        <w:rPr/>
        <w:t>provided "as is" without warranty of any kind. The entire risk as to the</w:t>
      </w:r>
    </w:p>
    <w:p>
      <w:pPr>
        <w:pStyle w:val="PreformattedText"/>
        <w:bidi w:val="0"/>
        <w:jc w:val="left"/>
        <w:rPr/>
      </w:pPr>
      <w:r>
        <w:rPr/>
        <w:t>results and performance of RECALL and any associated files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ch disclaims all warranties, either express or implied, including</w:t>
      </w:r>
    </w:p>
    <w:p>
      <w:pPr>
        <w:pStyle w:val="PreformattedText"/>
        <w:bidi w:val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, with respect to the RECALL software product itself, the</w:t>
      </w:r>
    </w:p>
    <w:p>
      <w:pPr>
        <w:pStyle w:val="PreformattedText"/>
        <w:bidi w:val="0"/>
        <w:jc w:val="left"/>
        <w:rPr/>
      </w:pPr>
      <w:r>
        <w:rPr/>
        <w:t>diskette it came on and any associated files and/or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CompuTech be liable for any damages whatsoever (including</w:t>
      </w:r>
    </w:p>
    <w:p>
      <w:pPr>
        <w:pStyle w:val="PreformattedText"/>
        <w:bidi w:val="0"/>
        <w:jc w:val="left"/>
        <w:rPr/>
      </w:pPr>
      <w:r>
        <w:rPr/>
        <w:t>without limitation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>loss of business information, and the like), arising out of the use or the</w:t>
      </w:r>
    </w:p>
    <w:p>
      <w:pPr>
        <w:pStyle w:val="PreformattedText"/>
        <w:bidi w:val="0"/>
        <w:jc w:val="left"/>
        <w:rPr/>
      </w:pPr>
      <w:r>
        <w:rPr/>
        <w:t>inability to use, this product, even if CompuTech has been so advised of such</w:t>
      </w:r>
    </w:p>
    <w:p>
      <w:pPr>
        <w:pStyle w:val="PreformattedText"/>
        <w:bidi w:val="0"/>
        <w:jc w:val="left"/>
        <w:rPr/>
      </w:pP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